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219"/>
        <w:gridCol w:w="1123"/>
        <w:gridCol w:w="4320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7</w:t>
            </w:r>
          </w:p>
        </w:tc>
        <w:tc>
          <w:tcPr>
            <w:tcW w:w="234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458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 поступлении и расходовании средств городского бюджета, выделенных Новосибирской городской муниципальной избирательной комиссии на подготовку и проведение дополнительных выборов депутата Совета депутатов города Новосибирска шестого созыва по одномандатному избирательному округу № 14</w:t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Рассмотрев отчет Новосибирской городской муниципальной избирательной комиссии о поступлении и расходовании средств городского бюджета, выделенных Новосибирской городской муниципальной избирательной комиссии на подготовку и проведение дополнительных выборов депутата Совета депутатов города Новосибирска шестого созыва по одномандатному избирательному округу № 14 (далее – отчет), </w:t>
      </w:r>
      <w:r>
        <w:rPr/>
        <w:t>комиссия РЕШИЛА:</w:t>
      </w:r>
    </w:p>
    <w:p>
      <w:pPr>
        <w:pStyle w:val="TextBodyIndent"/>
        <w:autoSpaceDE w:val="false"/>
        <w:ind w:left="709" w:hanging="0"/>
        <w:rPr/>
      </w:pPr>
      <w:r>
        <w:rPr>
          <w:szCs w:val="28"/>
        </w:rPr>
        <w:t xml:space="preserve">Принять к сведению представленный </w:t>
      </w:r>
      <w:r>
        <w:rPr/>
        <w:t>отчет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Черны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4:00Z</dcterms:created>
  <dc:creator>TMankova</dc:creator>
  <dc:description/>
  <dc:language>en-US</dc:language>
  <cp:lastModifiedBy>Комплетова Юлия Евгеньевна</cp:lastModifiedBy>
  <cp:lastPrinted>2016-11-29T17:49:00Z</cp:lastPrinted>
  <dcterms:modified xsi:type="dcterms:W3CDTF">2017-11-17T08:54:00Z</dcterms:modified>
  <cp:revision>2</cp:revision>
  <dc:subject/>
  <dc:title/>
</cp:coreProperties>
</file>